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1.12.2021                                                                                     № ЦМ-12/369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в качестве Управления делами Тарифной политики, информирует, что к предложению АЗ, направленному письмом от 22.11.2021 № 120018, от Сторон Тарифного Соглашения возражений не поступило.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Учитывая вышеизложенное, на основани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Управление делами Тарифной политики информирует о внесении с 01.01.2022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2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П СНГ на 2022 фрахтовый год.</w:t>
      </w:r>
    </w:p>
    <w:p>
      <w:pPr>
        <w:pStyle w:val="Bodytext22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Абзац 9 пункта 3.6.1. ТП СНГ на 2022 фрахтовый год «(по БЧ, ЛДЗ, УЗ – кроме метанола») дополняется аббревиатурой «АЗ».</w:t>
      </w:r>
    </w:p>
    <w:p>
      <w:pPr>
        <w:pStyle w:val="Bodytext22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казанный абзац излагается в следующей редакции: «- в цистерне и бункерном полувагоне инвентарного парка (принадлежащих перевозчику) - по ставкам настоящей Тарифной политики с применением коэффициента 2,00 за расчетную массу отправки (по АЗ, БЧ, ЛДЗ, УЗ - кроме метанола), в приватном (не принадлежащем перевозчику) вагоне, дополнительно применяется коэффициент 0,85, для БЧ и УЗ – 0,80, для КЗХ и РЖД – 0,70;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  Валерий ТКАЧО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2">
    <w:name w:val="bodytext2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Sema</dc:creator>
  <dc:description/>
  <cp:keywords/>
  <dc:language>en-US</dc:language>
  <cp:lastModifiedBy>Sema</cp:lastModifiedBy>
  <dcterms:modified xsi:type="dcterms:W3CDTF">2021-12-24T13:12:00Z</dcterms:modified>
  <cp:revision>1</cp:revision>
  <dc:subject/>
  <dc:title>21</dc:title>
</cp:coreProperties>
</file>